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42924940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320615042"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774268849"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29909809"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702187198"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